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rPr>
      </w:pPr>
      <w:r>
        <w:rPr>
          <w:rFonts w:cs="Book Antiqua" w:ascii="Book Antiqua" w:hAnsi="Book Antiqua"/>
          <w:b/>
          <w:sz w:val="40"/>
          <w:szCs w:val="40"/>
        </w:rPr>
        <w:t>Teaching Philosophy</w:t>
      </w:r>
    </w:p>
    <w:p>
      <w:pPr>
        <w:pStyle w:val="Normal"/>
        <w:rPr>
          <w:rFonts w:ascii="Book Antiqua" w:hAnsi="Book Antiqua" w:cs="Book Antiqua"/>
          <w:b/>
          <w:b/>
          <w:sz w:val="40"/>
          <w:szCs w:val="40"/>
        </w:rPr>
      </w:pPr>
      <w:r>
        <w:rPr>
          <w:rFonts w:cs="Book Antiqua" w:ascii="Book Antiqua" w:hAnsi="Book Antiqua"/>
          <w:b/>
          <w:sz w:val="40"/>
          <w:szCs w:val="40"/>
        </w:rPr>
      </w:r>
    </w:p>
    <w:p>
      <w:pPr>
        <w:pStyle w:val="Normal"/>
        <w:rPr>
          <w:lang w:val="en"/>
        </w:rPr>
      </w:pPr>
      <w:r>
        <w:rPr>
          <w:lang w:val="en"/>
        </w:rPr>
        <w:t xml:space="preserve">I believe that teachers have one of the most meaningful and powerful professions in the world.  Parents rely on teachers to lay the educational foundation so that their children can become contributing members of society.  It is my desire as an educator to help students meet their fullest potential and to help them grow intellectually, emotionally, physically, and socially by recognizing and addressing the individual and unique needs of the students.  I believe that students have an inherent curiosity that is not always shown in the classroom, but can be reached through a student-centered approach to teaching. </w:t>
      </w:r>
    </w:p>
    <w:p>
      <w:pPr>
        <w:pStyle w:val="Normal"/>
        <w:rPr>
          <w:lang w:val="en"/>
        </w:rPr>
      </w:pPr>
      <w:r>
        <w:rPr>
          <w:lang w:val="en"/>
        </w:rPr>
      </w:r>
    </w:p>
    <w:p>
      <w:pPr>
        <w:pStyle w:val="Normal"/>
        <w:rPr>
          <w:lang w:val="en"/>
        </w:rPr>
      </w:pPr>
      <w:r>
        <w:rPr>
          <w:lang w:val="en"/>
        </w:rPr>
        <w:t>As a science teacher, I have several main objectives for my students, which include learning fundamental concepts, developing critical thinking skills, acquiring life-long learning skills, and developing problem-solving strategies.  By learning the fundamental concepts, students will build a base upon which they can develop high levels of thinking and learning and develop their critical thinking and problem solving skills.  It is my ultimate goal to facilitate the acquisition of life-long learning skills and a curiosity to explore new information and ideas.  By sharing my passion for science with students, I hope to instill my love of learning in them and open their eyes to what is possible in the world with a knowledge of science, even if they decide to pursue careers in other fields.</w:t>
      </w:r>
    </w:p>
    <w:p>
      <w:pPr>
        <w:pStyle w:val="Normal"/>
        <w:rPr>
          <w:lang w:val="en"/>
        </w:rPr>
      </w:pPr>
      <w:r>
        <w:rPr>
          <w:lang w:val="en"/>
        </w:rPr>
      </w:r>
    </w:p>
    <w:p>
      <w:pPr>
        <w:pStyle w:val="Normal"/>
        <w:rPr>
          <w:lang w:val="en"/>
        </w:rPr>
      </w:pPr>
      <w:r>
        <w:rPr>
          <w:lang w:val="en"/>
        </w:rPr>
        <w:t>In order to create the learning environment that is best for the students, I believe that many different instructional styles are necessary.  I also believe that is my responsibility to develop strategies for involving all students, regardless of their ability level or needs, in meaningful learning activities.  At times it is important to give a brief lecture to the students so that they are introduced to the material.  However, I believe that the greatest learning comes from the activities that they participate in.  I believe that laboratory and hands-on learning experiences are the foundation to understanding any form of science.  There is no substitute to actually experiencing how to extract DNA or learning how to dissect a worm.  Through these experiences, many students discover interests they previously did not know existed.  Class discussions in a science classroom can also introduce students to opinions and topics that they had not previously considered related.  It also allows students to bring their own interests into the classroom.  Another method that I believe in using is group projects based on the topic they are learning.  Students not only take more ownership in their learning because they are responsible for presenting their work to the class, but they learn the necessary social skills to succeed in life.</w:t>
      </w:r>
    </w:p>
    <w:p>
      <w:pPr>
        <w:pStyle w:val="Normal"/>
        <w:rPr>
          <w:lang w:val="en"/>
        </w:rPr>
      </w:pPr>
      <w:r>
        <w:rPr>
          <w:lang w:val="en"/>
        </w:rPr>
      </w:r>
    </w:p>
    <w:p>
      <w:pPr>
        <w:pStyle w:val="Normal"/>
        <w:rPr>
          <w:lang w:val="en"/>
        </w:rPr>
      </w:pPr>
      <w:r>
        <w:rPr>
          <w:lang w:val="en"/>
        </w:rPr>
        <w:t>One of my strongest beliefs is that relating the curriculum to topics that students are interested in is necessary to get students involved and excited about learning.  Given the opportunity for input, students generate ideas and set goals that make for much richer learning experiences.  When students feel that they have ownership in their learning, they are more likely to master the skills and are more motivated to succeed.  Furthermore, students who participate and feel that their opinion does matter are more likely to have a positive attitude about their education than those who believe that their opinion does not matter.</w:t>
      </w:r>
    </w:p>
    <w:p>
      <w:pPr>
        <w:pStyle w:val="Normal"/>
        <w:rPr>
          <w:lang w:val="en"/>
        </w:rPr>
      </w:pPr>
      <w:r>
        <w:rPr>
          <w:lang w:val="en"/>
        </w:rPr>
      </w:r>
    </w:p>
    <w:p>
      <w:pPr>
        <w:pStyle w:val="Normal"/>
        <w:rPr/>
      </w:pPr>
      <w:r>
        <w:rPr>
          <w:lang w:val="en"/>
        </w:rPr>
        <w:t>As a teacher, I realize that continual growth is necessary to ensure that my students are receiving the best learning experience possible.  This includes continuing my education through classes, receiving regular input from students and attempting to improve in the teaching style that best suits their needs, or by striving to incorporate new ideas into my classroom.  Without constantly updating their lessons to fit the changing times, a science teacher runs the risk of providing incorrect or incomplete information to the students.  By striving never to do this, I will constantly be bringing new material and topics to the students that are aligned with the standards but still relevant to the lives of my students.  It is my desire to constantly challenge my students and myself to continue learning and growing.</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Style51">
    <w:name w:val="style5"/>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0:32:00Z</dcterms:created>
  <dc:creator>Joleen Teates </dc:creator>
  <dc:description/>
  <cp:keywords/>
  <dc:language>en-US</dc:language>
  <cp:lastModifiedBy>Joleen Teates </cp:lastModifiedBy>
  <cp:lastPrinted>2006-03-09T19:20:00Z</cp:lastPrinted>
  <dcterms:modified xsi:type="dcterms:W3CDTF">2006-03-15T00:43:00Z</dcterms:modified>
  <cp:revision>14</cp:revision>
  <dc:subject/>
  <dc:title>Teaching Philosophy</dc:title>
</cp:coreProperties>
</file>